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"/>
        <w:gridCol w:w="8060"/>
        <w:gridCol w:w="2268"/>
        <w:gridCol w:w="2552"/>
        <w:gridCol w:w="2552"/>
        <w:gridCol w:w="1134"/>
        <w:gridCol w:w="1134"/>
        <w:gridCol w:w="1275"/>
        <w:gridCol w:w="1701"/>
      </w:tblGrid>
      <w:tr>
        <w:trPr>
          <w:trHeight w:val="851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0</wp:posOffset>
                      </wp:positionV>
                      <wp:extent cx="13752195" cy="1006221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2360" cy="10062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0pt;width:1082.8pt;height:792.25pt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ISOCPEUR" w:ascii="ISOCPEUR" w:hAnsi="ISOCPEUR"/>
                <w:i/>
                <w:sz w:val="22"/>
              </w:rPr>
              <w:tab/>
              <w:tab/>
              <w:t>Пози  ция</w:t>
            </w:r>
          </w:p>
        </w:tc>
        <w:tc>
          <w:tcPr>
            <w:tcW w:w="8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Наименование и техническая характеристи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Тип, марка, обозначение документа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опросного лис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Код оборудовани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изделия, материал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Завод-изготовитель / поставщ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Единиц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Коли-честв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Масс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единицы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к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Примечание</w:t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8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2"/>
              </w:rPr>
            </w:pPr>
            <w:r>
              <w:rPr>
                <w:rFonts w:cs="Arial" w:ascii="ISOCPEUR" w:hAnsi="ISOCPEUR"/>
                <w:i/>
                <w:sz w:val="22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ПРИБОРЫ И СРЕДСТВА  СИСТЕМЫ КОНТРОЛЯ И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1. Оборудование системы СК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1.1. Программное обеспе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Parsec на 8 точек прох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Дополнительная рабочая станция для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W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Дополнительный модуль формирования месячного табеля учёта рабочего времени с выводом информации в стандартную форму Т-13, формирование недельных табелей учёта рабочего времени, а также формирование отчётов по разного рода отклонениям (опоздания, уход раньше времени, прогулы и так дале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Дополнительный модуль помимо создания шаблонов для печати карт и пропусков, обеспечивает также их печать с использованием информации из базы данных сотруд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P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720" w:hanging="0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1.2. Активно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абочая станция HP Compaq dc5800, корпус Microtower (NA736EA) Процессор Intel® Core™ 2 Duo E7500 2,93 ГГц, Кэш 2 уровня 3 Мб, Шина FSB 1066 МГц Подлинная Windows Vista® Business с возможностью понижения до Windows XP Professional Стандартное ОЗУ 2 x 1 Гб, HDD 250 ГБ, SATA DVD+/-RW 16x SuperMulti LightScribe и считыватель карт памяти HP 16 в 1 (3,5" с PCI), 6 USB 2.0, 1 последовательный порт, 1 опциональный последовательный порт, 1 опциональный параллельный порт, 2 PS/2, 1 RJ-45, 1 VGA, вход/выход аудиосигнала; 2 USB 2.0, аудиопорты, SATA 3,0 Гб/с NCQ SMART IV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A736E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H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Монитор LCD TFT 19"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31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Sams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ь для подключения через USB-порт к П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A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ПК интерфей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I-A01-US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нтроллер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R-2000 D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нтроллер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C-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нтроллер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R-2000 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и proximity карт формата Mif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P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и proximity карт формата Mif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P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и proximity карт формата Mif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P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Биометрический считыватель отпечатков пальц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MA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Sag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Дверной доводчик, для дверей весом до 100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TS-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O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Замок электромагнитный, 12В, 150 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AL-150-12/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АЛЕ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Блок бесперебойного питания 12 В, 3,0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КАТ-1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Баст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Аккумуляторная батарея 7 Ач, 12 В, Габаритные размеры,не более 193х209х83мм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</w:rPr>
              <w:t>CH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720" w:hanging="0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</w:rPr>
              <w:t>1.3 Линейно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Извещатель охранный магнитоконтактный врез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ИО-102-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нопка Выхода пластиковая наклад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HO-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ногоразовая кнопка аварийной разблокировки дверей, зеленая, разблокировка и тестирование с помощью ключа, в комплекте дополнительное одноразовое стекло, -10 С до +55 С,  IP 44, 12-24 В 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FP3/G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CQR, Великобр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рта Mifare Standard 1k (тонкая) под печ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ластиковый кармашек, жесткий, матовый с клипсой и булав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3 Кабели и матери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сигн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ЭфВнг-LS 2х2х0.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ПП "Спецкабел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 CYR"/>
                <w:i/>
                <w:i/>
              </w:rPr>
            </w:pPr>
            <w:r>
              <w:rPr>
                <w:rFonts w:cs="Arial CYR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КПСВВнг-LS 1х2х0,7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ПП "Спецкабел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сигн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КПСВВнг-LS 1х2х0,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ПП "Спецкабел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витая пара для внутренней проклад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ВП-5e 4х2х0.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ООО "ТПД Пар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робка коммутацион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JB-7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CQR, Великобр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Труба гофрированная легкая со стальной протяжкой  D=16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19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Держатель трубы D=16mm уп./200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1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Соединительная клемма; 5-проводная клемма; с нажимным рычаг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</w:rPr>
            </w:pPr>
            <w:r>
              <w:rPr>
                <w:rFonts w:eastAsia="ISOCPEUR" w:cs="ISOCPEUR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</w:rPr>
              <w:t>222-4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WA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Соединительная клемма; 3-проводная клемма; с нажимным рычаг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</w:rPr>
            </w:pPr>
            <w:r>
              <w:rPr>
                <w:rFonts w:eastAsia="ISOCPEUR" w:cs="ISOCPEUR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</w:rPr>
              <w:t>222-4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WA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тяжка нейлоновая 300 мм, уп.100ш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TC-300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AE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ный канал 32х12,5мм, длина 2.1 ме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0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Заглушка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12 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гол внутренний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2 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гол внешний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2 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гол плоский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2 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каф настенный сварной 200х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R5CE02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Дин-рей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021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ISOCPEUR" w:cs="ISOCPEUR" w:ascii="ISOCPEUR" w:hAnsi="ISOCPEUR"/>
          <w:i/>
          <w:sz w:val="24"/>
          <w:szCs w:val="24"/>
        </w:rPr>
        <w:t xml:space="preserve">     </w:t>
      </w:r>
    </w:p>
    <w:p>
      <w:pPr>
        <w:pStyle w:val="Normal"/>
        <w:rPr>
          <w:rFonts w:ascii="ISOCPEUR" w:hAnsi="ISOCPEUR" w:eastAsia="ISOCPEUR" w:cs="ISOCPEUR"/>
          <w:i/>
          <w:i/>
          <w:sz w:val="24"/>
          <w:szCs w:val="24"/>
        </w:rPr>
      </w:pPr>
      <w:r>
        <w:rPr>
          <w:rFonts w:eastAsia="ISOCPEUR" w:cs="ISOCPEUR" w:ascii="ISOCPEUR" w:hAnsi="ISOCPEUR"/>
          <w:i/>
          <w:sz w:val="24"/>
          <w:szCs w:val="24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726" w:gutter="0" w:header="0" w:top="30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147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709"/>
      <w:gridCol w:w="709"/>
      <w:gridCol w:w="850"/>
      <w:gridCol w:w="567"/>
      <w:gridCol w:w="5670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84" w:firstLine="284"/>
            <w:jc w:val="center"/>
            <w:rPr/>
          </w:pPr>
          <w:r>
            <w:rPr>
              <w:b/>
              <w:sz w:val="32"/>
            </w:rPr>
            <w:tab/>
            <w:t xml:space="preserve">- 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2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 xml:space="preserve"> -                                       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56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  <w:t>01-01-СКУД.СО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00"/>
              <w:sz w:val="36"/>
            </w:rPr>
          </w:pPr>
          <w:r>
            <w:rPr>
              <w:rFonts w:cs="Arial" w:ascii="Arial" w:hAnsi="Arial"/>
              <w:i/>
              <w:color w:val="000000"/>
              <w:sz w:val="36"/>
            </w:rPr>
          </w:r>
        </w:p>
      </w:tc>
    </w:tr>
    <w:tr>
      <w:trPr>
        <w:trHeight w:val="285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</w:t>
          </w:r>
        </w:p>
      </w:tc>
    </w:tr>
    <w:tr>
      <w:trPr>
        <w:trHeight w:val="285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Кол.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№</w:t>
          </w:r>
          <w:r>
            <w:rPr>
              <w:rFonts w:cs="Arial Narrow" w:ascii="Arial Narrow" w:hAnsi="Arial Narrow"/>
              <w:i/>
              <w:sz w:val="16"/>
            </w:rPr>
            <w:t>док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Дата</w:t>
          </w:r>
        </w:p>
      </w:tc>
      <w:tc>
        <w:tcPr>
          <w:tcW w:w="56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1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5"/>
      <w:gridCol w:w="579"/>
      <w:gridCol w:w="743"/>
      <w:gridCol w:w="744"/>
      <w:gridCol w:w="850"/>
      <w:gridCol w:w="570"/>
      <w:gridCol w:w="3614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555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hanging="108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37210</wp:posOffset>
                    </wp:positionH>
                    <wp:positionV relativeFrom="paragraph">
                      <wp:posOffset>-1926590</wp:posOffset>
                    </wp:positionV>
                    <wp:extent cx="508635" cy="6229985"/>
                    <wp:effectExtent l="0" t="0" r="571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08680" cy="6230160"/>
                              <a:chOff x="0" y="0"/>
                              <a:chExt cx="508680" cy="623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3081600"/>
                                <a:ext cx="431640" cy="31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3061800"/>
                                <a:ext cx="0" cy="3165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458000" y="1458000"/>
                                <a:ext cx="324036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л.      Подпись и дата           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680" y="407052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521208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57.05pt;margin-top:-36.95pt;width:255.15pt;height:375.8pt" coordorigin="-3141,-739" coordsize="5103,7516">
                    <v:rect id="shape_0" fillcolor="white" stroked="t" o:allowincell="f" style="position:absolute;left:-729;top:1819;width:679;height:4957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444,1788" to="-444,6772" stroked="t" o:allowincell="f" style="position:absolute;flip:y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3142;top:-738;width:5102;height:510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      Подпись и дата           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725,3376" to="-46,3376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740,5174" to="-61,517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</w:r>
        </w:p>
      </w:tc>
      <w:tc>
        <w:tcPr>
          <w:tcW w:w="579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88"/>
            <w:jc w:val="center"/>
            <w:rPr>
              <w:rFonts w:ascii="ISOCPEUR" w:hAnsi="ISOCPEUR" w:cs="Arial"/>
              <w:i/>
              <w:i/>
              <w:color w:val="000000"/>
              <w:sz w:val="28"/>
              <w:szCs w:val="28"/>
            </w:rPr>
          </w:pPr>
          <w:r>
            <w:rPr>
              <w:rFonts w:cs="Arial" w:ascii="ISOCPEUR" w:hAnsi="ISOCPEUR"/>
              <w:i/>
              <w:color w:val="000000"/>
              <w:sz w:val="28"/>
              <w:szCs w:val="2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color w:val="000000"/>
              <w:sz w:val="28"/>
              <w:szCs w:val="28"/>
            </w:rPr>
          </w:pPr>
          <w:r>
            <w:rPr>
              <w:rFonts w:cs="Arial" w:ascii="ISOCPEUR" w:hAnsi="ISOCPEUR"/>
              <w:i/>
              <w:color w:val="000000"/>
              <w:sz w:val="28"/>
              <w:szCs w:val="28"/>
            </w:rPr>
          </w:r>
        </w:p>
      </w:tc>
      <w:tc>
        <w:tcPr>
          <w:tcW w:w="6449" w:type="dxa"/>
          <w:gridSpan w:val="4"/>
          <w:vMerge w:val="restart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  <w:t>01-01-СКУД.СО</w:t>
          </w:r>
        </w:p>
      </w:tc>
    </w:tr>
    <w:tr>
      <w:trPr>
        <w:trHeight w:val="284" w:hRule="exact"/>
        <w:cantSplit w:val="true"/>
      </w:trPr>
      <w:tc>
        <w:tcPr>
          <w:tcW w:w="555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</w:r>
        </w:p>
      </w:tc>
      <w:tc>
        <w:tcPr>
          <w:tcW w:w="579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4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7"/>
            </w:rPr>
          </w:pPr>
          <w:r>
            <w:rPr>
              <w:rFonts w:cs="ISOCPEUR" w:ascii="ISOCPEUR" w:hAnsi="ISOCPEUR"/>
              <w:i/>
              <w:sz w:val="17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17"/>
            </w:rPr>
          </w:pPr>
          <w:r>
            <w:rPr>
              <w:rFonts w:cs="ISOCPEUR" w:ascii="ISOCPEUR" w:hAnsi="ISOCPEUR"/>
              <w:i/>
              <w:sz w:val="17"/>
            </w:rPr>
          </w:r>
        </w:p>
      </w:tc>
      <w:tc>
        <w:tcPr>
          <w:tcW w:w="6449" w:type="dxa"/>
          <w:gridSpan w:val="4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5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Изм.</w:t>
          </w:r>
        </w:p>
      </w:tc>
      <w:tc>
        <w:tcPr>
          <w:tcW w:w="57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Кол.</w:t>
          </w:r>
        </w:p>
      </w:tc>
      <w:tc>
        <w:tcPr>
          <w:tcW w:w="7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Лист</w:t>
          </w:r>
        </w:p>
      </w:tc>
      <w:tc>
        <w:tcPr>
          <w:tcW w:w="7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  <w:t>№</w:t>
          </w:r>
          <w:r>
            <w:rPr>
              <w:rFonts w:cs="ISOCPEUR" w:ascii="ISOCPEUR" w:hAnsi="ISOCPEUR"/>
              <w:i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17"/>
            </w:rPr>
          </w:pPr>
          <w:r>
            <w:rPr>
              <w:rFonts w:cs="ISOCPEUR" w:ascii="ISOCPEUR" w:hAnsi="ISOCPEUR"/>
              <w:i/>
              <w:sz w:val="17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6449" w:type="dxa"/>
          <w:gridSpan w:val="4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ГИП</w:t>
          </w:r>
        </w:p>
      </w:tc>
      <w:tc>
        <w:tcPr>
          <w:tcW w:w="1487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850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19"/>
              <w:szCs w:val="19"/>
            </w:rPr>
          </w:pPr>
          <w:r>
            <w:rPr>
              <w:rFonts w:cs="ISOCPEUR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5"/>
            <w:rPr>
              <w:rFonts w:ascii="ISOCPEUR" w:hAnsi="ISOCPEUR" w:cs="ISOCPEUR"/>
              <w:bCs/>
              <w:i/>
              <w:i/>
              <w:lang w:val="ru-RU" w:eastAsia="ru-RU"/>
            </w:rPr>
          </w:pPr>
          <w:r>
            <w:rPr>
              <w:rFonts w:cs="ISOCPEUR" w:ascii="ISOCPEUR" w:hAnsi="ISOCPEUR"/>
              <w:bCs/>
              <w:i/>
              <w:lang w:val="ru-RU" w:eastAsia="ru-RU"/>
            </w:rPr>
            <w:t xml:space="preserve">Система контроля и управления доступом </w:t>
          </w:r>
        </w:p>
        <w:p>
          <w:pPr>
            <w:pStyle w:val="Heading5"/>
            <w:rPr>
              <w:lang w:val="ru-RU" w:eastAsia="ru-RU"/>
            </w:rPr>
          </w:pPr>
          <w:r>
            <w:rPr>
              <w:rFonts w:cs="Arial" w:ascii="ISOCPEUR" w:hAnsi="ISOCPEUR"/>
              <w:i/>
              <w:lang w:eastAsia="ru-RU"/>
            </w:rPr>
            <w:t xml:space="preserve">Спецификация оборудования, изделий и </w:t>
          </w:r>
          <w:r>
            <w:rPr>
              <w:rFonts w:cs="ISOCPEUR" w:ascii="ISOCPEUR" w:hAnsi="ISOCPEUR"/>
              <w:bCs/>
              <w:i/>
              <w:lang w:val="ru-RU" w:eastAsia="ru-RU"/>
            </w:rPr>
            <w:t>материал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TextBody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  <w:lang w:val="ru-RU" w:eastAsia="ru-RU"/>
            </w:rPr>
            <w:t>Разраб.</w:t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spacing w:val="-4"/>
              <w:sz w:val="19"/>
              <w:szCs w:val="19"/>
              <w:lang w:val="ru-RU" w:eastAsia="ru-RU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19"/>
              <w:szCs w:val="19"/>
            </w:rPr>
          </w:pPr>
          <w:r>
            <w:rPr>
              <w:rFonts w:cs="ISOCPEUR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ISOCPEUR" w:hAnsi="ISOCPEUR" w:cs="ISOCPEUR"/>
              <w:i/>
              <w:i/>
              <w:sz w:val="19"/>
              <w:szCs w:val="19"/>
            </w:rPr>
          </w:pPr>
          <w:r>
            <w:rPr>
              <w:rFonts w:cs="ISOCPEUR" w:ascii="ISOCPEUR" w:hAnsi="ISOCPEUR"/>
              <w:i/>
              <w:sz w:val="19"/>
              <w:szCs w:val="19"/>
            </w:rPr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  <w:t>Р</w:t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  <w:t>1</w:t>
          </w:r>
        </w:p>
      </w:tc>
      <w:tc>
        <w:tcPr>
          <w:tcW w:w="1133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ISOCPEUR" w:hAnsi="ISOCPEUR" w:cs="Arial"/>
              <w:i/>
              <w:i/>
              <w:color w:val="000000"/>
              <w:sz w:val="19"/>
              <w:szCs w:val="19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</w:rPr>
            <w:t>Провер.</w:t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color w:val="000000"/>
              <w:sz w:val="19"/>
              <w:szCs w:val="19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rFonts w:ascii="ISOCPEUR" w:hAnsi="ISOCPEUR" w:cs="ISOCPEUR"/>
              <w:b/>
              <w:b/>
              <w:i/>
              <w:i/>
              <w:sz w:val="24"/>
              <w:szCs w:val="19"/>
            </w:rPr>
          </w:pPr>
          <w:r>
            <w:rPr>
              <w:rFonts w:cs="ISOCPEUR" w:ascii="ISOCPEUR" w:hAnsi="ISOCPEUR"/>
              <w:b/>
              <w:i/>
              <w:sz w:val="24"/>
              <w:szCs w:val="19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32"/>
              <w:szCs w:val="32"/>
            </w:rPr>
            <w:t>ООО «АРСЕ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TextBody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  <w:lang w:val="ru-RU" w:eastAsia="ru-RU"/>
            </w:rPr>
            <w:t>Н.Контр</w:t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spacing w:val="-4"/>
              <w:sz w:val="19"/>
              <w:szCs w:val="19"/>
              <w:lang w:val="ru-RU" w:eastAsia="ru-RU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  <w:tr>
      <w:trPr>
        <w:trHeight w:val="305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margin">
                <wp:posOffset>0</wp:posOffset>
              </wp:positionV>
              <wp:extent cx="13752195" cy="1017016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52360" cy="1017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1082.8pt;height:800.75pt;mso-wrap-style:none;v-text-anchor:middle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outlineLvl w:val="6"/>
    </w:pPr>
    <w:rPr>
      <w:rFonts w:ascii="Arial" w:hAnsi="Arial" w:cs="Arial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sz w:val="24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gmatica">
    <w:name w:val="Pragmatica"/>
    <w:basedOn w:val="Normal"/>
    <w:qFormat/>
    <w:pPr/>
    <w:rPr>
      <w:rFonts w:ascii="Pragmatica;Times New Roman" w:hAnsi="Pragmatica;Times New Roman" w:cs="Pragmatica;Times New Roman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Маркированный список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2:00Z</dcterms:created>
  <dc:creator>Герцум Л.Н.</dc:creator>
  <dc:description/>
  <cp:keywords/>
  <dc:language>en-US</dc:language>
  <cp:lastModifiedBy>Vyacheslav Sokolov</cp:lastModifiedBy>
  <cp:lastPrinted>2012-02-16T11:52:00Z</cp:lastPrinted>
  <dcterms:modified xsi:type="dcterms:W3CDTF">2013-05-21T12:25:00Z</dcterms:modified>
  <cp:revision>91</cp:revision>
  <dc:subject/>
  <dc:title>со</dc:title>
</cp:coreProperties>
</file>